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Sprawozdanie o działaniach podjętych między sesjami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za okres od o 28.09.2011 r. do 29.11.2011r. Referat GKM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1. W dniu 30.09.2011 r. zakończono i odebrano prace wykonane przez Przedsiębiorstwo Drogowe „DROBET”, Tadeusz Broś z siedzibą w Sławnie, związane z remontem cząstkowym nawierzchni bitumicznych ulic: </w:t>
      </w:r>
    </w:p>
    <w:p>
      <w:pPr>
        <w:pStyle w:val="Normal"/>
        <w:spacing w:lineRule="auto" w:line="276"/>
        <w:jc w:val="both"/>
        <w:rPr/>
      </w:pPr>
      <w:r>
        <w:rPr/>
        <w:t>a) drogi gminne: Emilii Plater, Henryka Wieniawskiego, Świętej Gertrudy, Wenedów,  Stanisława Moniuszki;</w:t>
      </w:r>
    </w:p>
    <w:p>
      <w:pPr>
        <w:pStyle w:val="Normal"/>
        <w:spacing w:lineRule="auto" w:line="276"/>
        <w:jc w:val="both"/>
        <w:rPr/>
      </w:pPr>
      <w:r>
        <w:rPr/>
        <w:t>b) drogi powiatowe: Stefana Żeromskiego, Bogusława X.</w:t>
      </w:r>
    </w:p>
    <w:p>
      <w:pPr>
        <w:pStyle w:val="Normal"/>
        <w:spacing w:lineRule="auto" w:line="276"/>
        <w:jc w:val="both"/>
        <w:rPr/>
      </w:pPr>
      <w:r>
        <w:rPr/>
        <w:t>Koszt realizacji zlecenia: 5.950,00 zł. brutt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2. W dniu 02.11.2011 r. dokonano odbioru końcowego prac wykonanych przez firmę Pana Krzysztofa Bobrowskiego „ Utwardzenie terenu położonego przy ulicy Marii Curie- Skłodowskiej”, tj. terenu pod lodowisko na Wyspie Łososiowej.</w:t>
      </w:r>
    </w:p>
    <w:p>
      <w:pPr>
        <w:pStyle w:val="Normal"/>
        <w:spacing w:lineRule="auto" w:line="276"/>
        <w:jc w:val="both"/>
        <w:rPr/>
      </w:pPr>
      <w:r>
        <w:rPr/>
        <w:t>Koszt przedsięwzięcia wyniósł: 63.480,00 zł. brutt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3. W terminie od 02.11.2011r. do 10.11.2011r. Przedsiębiorstwo Drogowe „DROBET”, Tadeusz Broś, wykonało prace związane z profilowaniem i zagęszczeniem następujących dróg gruntowych: ulica Rzeczna, Wczasowa i Wiejska oraz droga przy garażach od strony Alei Wojska Polskiego.</w:t>
      </w:r>
    </w:p>
    <w:p>
      <w:pPr>
        <w:pStyle w:val="Normal"/>
        <w:spacing w:lineRule="auto" w:line="276"/>
        <w:jc w:val="both"/>
        <w:rPr/>
      </w:pPr>
      <w:r>
        <w:rPr/>
        <w:t>Koszt realizacji robót wyniósł: 19.240,00 zł. brutt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4. W miesiącu październiku i listopadzie bieżącego roku Miejskie Przedsiębiorstwo Gospodarki Komunalnej Sp. z o.o. wykonało udrażnianie urządzeń kanalizacji deszczowej w ulicach: Admiralska, Północna, Aleja Jana Pawła II, Szpitalna, Wałowa, na łączną kwotę </w:t>
      </w:r>
    </w:p>
    <w:p>
      <w:pPr>
        <w:pStyle w:val="Normal"/>
        <w:spacing w:lineRule="auto" w:line="276"/>
        <w:jc w:val="both"/>
        <w:rPr/>
      </w:pPr>
      <w:r>
        <w:rPr/>
        <w:t>5.764.60 zł. brutt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5. W dniu 19.10.2011 r. Firma Wielobranżową reprezentowana przez Pana Wacława Wysockiego, wykonała prace polegające na naprawie kanalizacji deszczowej przy ulicy Bosmańskiej w Darłowie.</w:t>
      </w:r>
    </w:p>
    <w:p>
      <w:pPr>
        <w:pStyle w:val="Normal"/>
        <w:spacing w:lineRule="auto" w:line="276"/>
        <w:jc w:val="both"/>
        <w:rPr/>
      </w:pPr>
      <w:r>
        <w:rPr/>
        <w:t>Koszt realizacji zadania to 4.241,76 zł. brutt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pływy z decyzji za zajęcie pasa drogowego w okresie sprawozdawczym wyniosły: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drogi gminne: 12.142,52 zł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08:00Z</dcterms:created>
  <dc:creator>GKM4</dc:creator>
  <dc:description/>
  <cp:keywords/>
  <dc:language>en-US</dc:language>
  <cp:lastModifiedBy>GKM-3</cp:lastModifiedBy>
  <cp:lastPrinted>2011-11-23T11:27:00Z</cp:lastPrinted>
  <dcterms:modified xsi:type="dcterms:W3CDTF">2011-11-24T06:39:00Z</dcterms:modified>
  <cp:revision>7</cp:revision>
  <dc:subject/>
  <dc:title/>
</cp:coreProperties>
</file>